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4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Мур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СТОРИИ И КУЛЬ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ИТАНИИ И СШ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ницы 10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ковой Оль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- 2015 и 2015 - 2016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а Алла Юр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14 – 2015 уч.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дивидуальную программу по английскому языку «Об истории и культуре Британии и США» (68 часов, рассчитанную на 2 года) для ученицы 10 класса Вилковой Оль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программа состоит из следующих разделов пояснительная записка, цели курса, тематическое планирование, психолого-педагогическая характеристика, прогнозируемый результат, список используемой лите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ояснительной записке аргументирован выбор проблемы, сформулированы цели курса: развитие внутреннего мира ученика, становление его как творческой личности, обогащение знаниями о наиболее развитых англоговорящих странах мира Великобритании и Соединенных Штатах Америки, совершенствование навыков умения вести беседу и выражать отношение к прочитанному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включает материал, не содержащийся в базовой программе. Этот курс способствует активизации грамматических структур в речи и развитию коммуникативных умений и навыков учащей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роена программа с учетом принципов научности, системности, развивающего обучения, основывается на методах активного обучения: проектных, исследовательских. Прослеживается систематичность изложенного материала, четкие связи между частными и общими зна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ланирован тематический и итоговый контроль. Программа реалистична с точки зрения использования учебно-методических и материально-технических возможностей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может быть рекомендована к использованию в условиях профильной подготовки в 10 - 11 класс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УВР                                               Е.Г. Пискарёва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firstLine="107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данной программы - создание условий для формирования внутренней потребности личности в непрерывном совершенствовании и реализации творческих возможностей, развитие индивидуальности ученицы,  ее активной гражданской позиции, повышение уровня общего интеллектуального развития учащейся через изучение лингвострановедческого материала по английскому языку, формирование самообразовательной компетенции, т.е. способности поддерживать и повышать в процессе самообразования уровень владения английским языком.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мотивацию к углубленному изучению язык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слительные способности и креативное мышле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углубить знания учащейся во всех видах речевой деятельности (чтение, говорение, грамматика и лексика, аудирование и письмо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готовности учащейся вступать в иноязычное обще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лексико-грамматические навы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 учащейся через чтение текст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изучению иностранного языка путем применения разнообразных форм работ и видов деятельност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й по данной программе предусматривает углубление знаний страноведческого характера по темам «Британия и британцы» и  «США и американцы».  Занятия строятся на чтении материалов пособий Сатиновой В.Ф., Нестерчук Г.В. и Ивановой В.М. с выходом в речь. Учащаяся использует в речи грамматические структуры, пройденные до 10 класса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ьгас удовольствием согласилась дополнительно заниматься английским языком и её очень заинтересовала предложенная тема «Об истории и культуре Британии и США», состоящая из двух частей «Британия и британцы» и  «США и американцы»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курса является развитие внутреннего мира учащейся, становление её как творческой личности, расширение кругозора и обогащение её знаниями о наиболее развитых англоговорящих странах  мира – Великобритании и  Соединенных Штатах Америки, а также развития умения адекватно воспринимать прочитанное, повышая свои коммуникативные навыки, позволяющие осуществлять иноязычное общени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ая цель курса состоит в том, чтобы познакомить учащуюся с национальной символикой стран, их населением, географическими положениями, важнейшими историческими событиями, системами образования, традициями и обычаями британцев и американцев, государственными устройствами, языком, выдающимися людьми стр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цель курса заключается в </w:t>
        <w:tab/>
        <w:t>том, чтобы выработать у обучаемой сознательное отношение к чтению текстов страноведческой и культуроведческой тематики, способствовать развитию умений и навыков различных видов чтения, а также умения вести беседу и выразить собственное отношение к прочитанно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курс нацелен на углубление уровня сформированности следующих видов компетенции: коммуникативной, лингвистической, лингвострановедческой,  общеучеб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й результа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ащаяся должна  расширить свой словарный запас, уметь использовать новую лексику в процессе обсуждения, понимать на слух речь на английском языке с 4 % незнакомы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нятия помогут совершенствовать грамматические навыки за счет углубления теоретических знаний и активизации грамматических структур в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ащаяся должна выработать систему работы над текстом, которую она может использовать при чтении текста любого характера, научиться рассуждать, совершенствовать умения устно и письменно выражать свои мысли по изучаемым темам в виде устных сообщений и мини - проек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овом учебном году также планируется участие Вилковой Ольги в олимпиаде по английскому языку для 10–11-х кла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курс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ритания и британцы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.Устная речь: формируется умение строить монологическое высказывание и поддержать беседу по следующим вопросам:</w:t>
      </w:r>
    </w:p>
    <w:p>
      <w:pPr>
        <w:pStyle w:val="Normal"/>
        <w:ind w:left="1080" w:firstLine="1077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1) What do you think about the Britons habit to do everything in a certain way?</w:t>
      </w:r>
    </w:p>
    <w:p>
      <w:pPr>
        <w:pStyle w:val="Normal"/>
        <w:ind w:left="1080" w:firstLine="1077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2) What should you know about London streets when finding your way about?</w:t>
      </w:r>
    </w:p>
    <w:p>
      <w:pPr>
        <w:pStyle w:val="Normal"/>
        <w:ind w:left="1080" w:firstLine="1077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3) Are there as many extremes of riches and poverty in England nowadays as they were in Victorian and Edwardian England?   </w:t>
      </w:r>
    </w:p>
    <w:p>
      <w:pPr>
        <w:pStyle w:val="Normal"/>
        <w:ind w:left="1080" w:firstLine="1077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4) What should parents (teachers) do to inculcate children s love for their country s language, Customs and traditions&amp;</w:t>
      </w:r>
    </w:p>
    <w:p>
      <w:pPr>
        <w:pStyle w:val="Normal"/>
        <w:ind w:left="1080" w:firstLine="1077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5) What do you think are the best ways to solve energy crisis?</w:t>
      </w:r>
    </w:p>
    <w:p>
      <w:pPr>
        <w:pStyle w:val="Normal"/>
        <w:ind w:left="1080" w:firstLine="1077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6) How should teacher (parents) treat their children? What helps parents (teachers) be friends with their children? </w:t>
      </w:r>
    </w:p>
    <w:p>
      <w:pPr>
        <w:pStyle w:val="Normal"/>
        <w:ind w:left="1080" w:firstLine="1077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7) What possible ways of getting money are there for children?</w:t>
      </w:r>
    </w:p>
    <w:p>
      <w:pPr>
        <w:pStyle w:val="Normal"/>
        <w:ind w:left="1080" w:firstLine="1077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. Грамматика: активизировать в речи все форм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ctiveVoice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ssiveVoice</w:t>
      </w:r>
      <w:r>
        <w:rPr>
          <w:rFonts w:cs="Times New Roman" w:ascii="Times New Roman" w:hAnsi="Times New Roman"/>
          <w:bCs/>
          <w:sz w:val="28"/>
          <w:szCs w:val="28"/>
        </w:rPr>
        <w:t>, модальные глаголы, формы инфинитива.</w:t>
      </w:r>
    </w:p>
    <w:p>
      <w:pPr>
        <w:pStyle w:val="Normal"/>
        <w:ind w:left="1080" w:firstLine="1077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. Чтение:  тексты и статьи для изучающего чтения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he British People as They Are/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Some Facts About London/ The City of London/ Suppose you go to London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nglish People s Way of Life/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The Scottish People as They Are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he Welsh People as They Are. Energy Inside a Welsh Mountain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orthern Island How Ireland Got Its Name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ummer schools for students/ Pocket Money/</w:t>
      </w:r>
    </w:p>
    <w:p>
      <w:pPr>
        <w:pStyle w:val="Normal"/>
        <w:ind w:left="1080" w:firstLine="1077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Письмо: мини проекты по каждой из указанных пробле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ША и американ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Устная речь: формируется умение строить монологическое высказывание и    поддержать беседу по следующим вопросам:</w:t>
      </w:r>
    </w:p>
    <w:p>
      <w:pPr>
        <w:pStyle w:val="Style16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strikes foreigners in the American scene?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the greatest misfortune of t he United States?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did the Spanish expedition take place?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cument marked the formation of the American nation?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 think of reasons why so many people emigrated to the USA? What did they hope to find ther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are the great powers exercised by the President?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 hat makes people think of Washington as a great political empire?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 American customs seem strange to you?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матика: активизировать в речи все формы </w:t>
      </w:r>
      <w:r>
        <w:rPr>
          <w:rFonts w:cs="Times New Roman" w:ascii="Times New Roman" w:hAnsi="Times New Roman"/>
          <w:sz w:val="28"/>
          <w:szCs w:val="28"/>
          <w:lang w:val="en-US"/>
        </w:rPr>
        <w:t>ActiveVoic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assiveVoice</w:t>
      </w:r>
      <w:r>
        <w:rPr>
          <w:rFonts w:cs="Times New Roman" w:ascii="Times New Roman" w:hAnsi="Times New Roman"/>
          <w:sz w:val="28"/>
          <w:szCs w:val="28"/>
        </w:rPr>
        <w:t>, модальные глаголы, формы инфинитива, герундия и причастия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: тексты и статьи для изучения чтения: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USA and Its People. American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USA – the Country of Diversity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Bit of Histor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Political System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ashington, D.C. – the Capital of the USA; 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merican Way of Life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merican Culture and Leisure Activities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English Language in North America.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; мини - проекты по каждой из указанных проблем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</w:p>
    <w:p>
      <w:pPr>
        <w:pStyle w:val="Normal"/>
        <w:ind w:left="1080" w:firstLine="107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588"/>
        <w:gridCol w:w="2468"/>
        <w:gridCol w:w="2193"/>
        <w:gridCol w:w="2759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firstLine="12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. Устная реч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материалы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 The UK of GB and NI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ast, country, century, to involve, to inherit crown, off, arable, devolution to reject, to survive, devolution, bilingual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itain's government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итьнавопро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What do you think of the British people using two languages?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ine, pneumatic tyres, craftsmanship, pottery, vehicle, leather, artificial, vital, preeminent, anti-viral agent, bitamin, owe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itain’s industry and trade. The British money system. Science and technology in Britain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вопросы к текс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 London – the capital city of England and the UK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nuine, obey, vigorous, ancestor, incalculable, AD, prosperity, plague, calamity, absorb, spread, metropolis, commute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 facts about London. The Capital City. From the history of London.</w:t>
            </w:r>
          </w:p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моноло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yout, disperse, complementary, dome, purchase, humanities, fine arts, treasury, salmon, wharf (wharves), to ply, warehouse, aptly, headquarters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ndon’s artistic attractions. The libraries of London. The City of London. Westminst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дополнительный материал о центре Лондона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. England and the English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South of England. Oxford Cambridge. The English Channel. Brighton. Windsor and Eton. East Angl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мини проект об одном из учебных заведений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rticulture, implement, utensil, spa, cure, hive, access, identify, rival, retail shops, renew, soak, swan, amenities, refurbish, bold, archery, bonfire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ntral England or the Midlands. William Shakespeare. Robin Hood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Stonehenge and Midsummer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вопросы по тексту о Шекспире и Робин Гуде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. Scotland and the Scottish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ir, loch, paramount, benefit, blerd, quarry, decline, firth, hump, trap, sunken, vain, suspicious, stab, execute, tartan, kilt reward, betray, forbid, spider, web, fairy, witch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otland. Robert Burns. The Scottish people as they are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потекс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ть все виды вопросов к тексту о Шотландии. Подготовить мини- проект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. Wales and the Welsh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rminal, dale, dam, artificial, teem, colliery, trout, elevation, claim, remnant, vigil, infinite, tenacity, cloak, apron, venue, a try, tackle, kick, plume, daffodil, lent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les. The Walsh People as they are. Celtic languages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в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рассказ об Уэльсе. Задать вопросы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. Northern Ireland and the Irish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uarrel, resistance, grant, put down, riot, search, dominate, condemn, mud, frim, raft, emulate, linen, aegis, splinter, glen, splendid, gap, set put, famine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reland, Belfast-the Capital city. Famine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в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редложения с новыми словами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. At Your Leisure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clusion, diving, collapse, discontinue, plight, walk-over, void, withdraw, bore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mous Men of Art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потекс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сти высказывания великих людей СК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oligan, Mackintosh, Primula, primrose, generic, inaugurate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le Tennis – a British invention. Summer schools for students. The English language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учитьновыес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indeer, seal, squirrel, sparrow, starling, reptile, pour, broomstick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imal inhabitants of the British Isles. It is raining cats and dogs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диалог о животных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ndon fogs. Pocket Money. The telephone. Television. Christmas D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авить вопросы по текст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blic and Bank Holidays. Religious holidays. Notable days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монолог об одном из известных праздников.</w:t>
            </w:r>
          </w:p>
        </w:tc>
      </w:tr>
    </w:tbl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ащегося</w:t>
      </w:r>
    </w:p>
    <w:p>
      <w:pPr>
        <w:pStyle w:val="TextBodyIndent"/>
        <w:ind w:hanging="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1.Сатинова В.Ф. Читаем и говорим о Британии и британцах. Минск,1996г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лиш Л, Друянова Е Английский для общения. Киев, 1995 г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стерчук Г.В., Иванова В.М. «США и американцы» Минск, 1997 г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убровин М.И. Словарь идиом. Издательство «Арсис-Лингва», 1993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ителя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узеева К.А., Трошко Т.Г. Английский язык. Москва, 1998 г.</w:t>
      </w:r>
    </w:p>
    <w:p>
      <w:pPr>
        <w:pStyle w:val="Normal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янова М.О. Обучение культуре общения на английском языке. Москва,      1991г.</w:t>
      </w:r>
    </w:p>
    <w:p>
      <w:pPr>
        <w:pStyle w:val="Normal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ушуев А.В., Бушуева Т.С. Краткий словарь американского слэнга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, 199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107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1080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firstLine="1077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0:43:00Z</dcterms:created>
  <dc:creator>User</dc:creator>
  <dc:description/>
  <dc:language>en-US</dc:language>
  <cp:lastModifiedBy>User</cp:lastModifiedBy>
  <cp:lastPrinted>2014-10-01T22:12:00Z</cp:lastPrinted>
  <dcterms:modified xsi:type="dcterms:W3CDTF">2016-12-28T20:43:00Z</dcterms:modified>
  <cp:revision>2</cp:revision>
  <dc:subject/>
  <dc:title/>
</cp:coreProperties>
</file>